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ГО ИМУЩЕСТВА МНОГОКВАРТИРНОГО ДОМА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ОЛОЖЕННОГО ПО АДРЕСУ:</w:t>
      </w:r>
    </w:p>
    <w:p>
      <w:pPr>
        <w:pStyle w:val="Normal"/>
        <w:jc w:val="center"/>
        <w:rPr/>
      </w:pPr>
      <w:r>
        <w:rPr>
          <w:color w:val="000000"/>
        </w:rPr>
        <w:t>г. Владивосток, ул. Нерчинская, дом 4</w:t>
      </w:r>
    </w:p>
    <w:p>
      <w:pPr>
        <w:pStyle w:val="Normal"/>
        <w:jc w:val="center"/>
        <w:rPr/>
      </w:pPr>
      <w:r>
        <w:rPr>
          <w:color w:val="000000"/>
        </w:rPr>
        <w:t>ПЕРЕДАВАЕМОГО В УПРАВЛЕНИЕ ООО «УК Престиж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535" w:type="dxa"/>
        <w:jc w:val="left"/>
        <w:tblInd w:w="1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тниц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фт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фтовая и иные шахт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ыш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й этаж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ал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граждающие несущие и ненесущие     </w:t>
              <w:br/>
              <w:t>конструкци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ханическое, электрическое,        </w:t>
              <w:br/>
              <w:t xml:space="preserve">сантехническое и иное оборудование, </w:t>
              <w:br/>
              <w:t xml:space="preserve">находящееся за пределами или внутри </w:t>
              <w:br/>
              <w:t xml:space="preserve">помещений и обслуживающее более     </w:t>
              <w:br/>
              <w:t>одного помещен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легающий земельный участок в     </w:t>
              <w:br/>
              <w:t xml:space="preserve">установленных границах с элементами </w:t>
              <w:br/>
              <w:t>озеленения и благоустрой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объекты, предназначенные для   </w:t>
              <w:br/>
              <w:t xml:space="preserve">обслуживания многоквартирного дома      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03:00Z</dcterms:created>
  <dc:creator>NHrapataya</dc:creator>
  <dc:description/>
  <cp:keywords/>
  <dc:language>en-US</dc:language>
  <cp:lastModifiedBy>-</cp:lastModifiedBy>
  <cp:lastPrinted>2015-02-18T09:35:00Z</cp:lastPrinted>
  <dcterms:modified xsi:type="dcterms:W3CDTF">2015-02-17T22:35:00Z</dcterms:modified>
  <cp:revision>14</cp:revision>
  <dc:subject/>
  <dc:title>СОСТАВ</dc:title>
</cp:coreProperties>
</file>